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rFonts w:ascii="方正小标宋简体" w:hAnsi="方正小标宋简体" w:eastAsia="方正小标宋简体" w:cs="华文中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小标宋简体" w:hAnsi="方正小标宋简体" w:cs="华文中宋" w:eastAsia="方正小标宋简体"/>
          <w:b w:val="false"/>
          <w:bCs w:val="false"/>
          <w:color w:val="000000"/>
          <w:sz w:val="28"/>
          <w:szCs w:val="28"/>
        </w:rPr>
        <w:t>植物保护学院研究生</w:t>
      </w:r>
      <w:r>
        <w:rPr>
          <w:rFonts w:ascii="方正小标宋简体" w:hAnsi="方正小标宋简体" w:cs="华文中宋" w:eastAsia="方正小标宋简体"/>
          <w:b w:val="false"/>
          <w:bCs w:val="false"/>
          <w:color w:val="000000"/>
          <w:sz w:val="28"/>
          <w:szCs w:val="28"/>
          <w:lang w:val="en-US" w:eastAsia="zh-CN"/>
        </w:rPr>
        <w:t>学位</w:t>
      </w:r>
      <w:r>
        <w:rPr>
          <w:rFonts w:ascii="方正小标宋简体" w:hAnsi="方正小标宋简体" w:cs="华文中宋" w:eastAsia="方正小标宋简体"/>
          <w:b w:val="false"/>
          <w:bCs w:val="false"/>
          <w:color w:val="000000"/>
          <w:sz w:val="28"/>
          <w:szCs w:val="28"/>
        </w:rPr>
        <w:t>论文</w:t>
      </w:r>
      <w:r>
        <w:rPr>
          <w:rFonts w:ascii="方正小标宋简体" w:hAnsi="方正小标宋简体" w:cs="华文中宋" w:eastAsia="方正小标宋简体"/>
          <w:b w:val="false"/>
          <w:bCs w:val="false"/>
          <w:color w:val="000000"/>
          <w:sz w:val="28"/>
          <w:szCs w:val="28"/>
          <w:lang w:val="en-US" w:eastAsia="zh-CN"/>
        </w:rPr>
        <w:t>对照</w:t>
      </w:r>
      <w:r>
        <w:rPr>
          <w:rFonts w:ascii="方正小标宋简体" w:hAnsi="方正小标宋简体" w:cs="华文中宋" w:eastAsia="方正小标宋简体"/>
          <w:b w:val="false"/>
          <w:bCs w:val="false"/>
          <w:color w:val="000000"/>
          <w:sz w:val="28"/>
          <w:szCs w:val="28"/>
        </w:rPr>
        <w:t>自查表</w:t>
      </w:r>
      <w:r>
        <w:rPr>
          <w:rFonts w:ascii="方正小标宋简体" w:hAnsi="方正小标宋简体" w:cs="华文中宋" w:eastAsia="方正小标宋简体"/>
          <w:b w:val="false"/>
          <w:bCs w:val="false"/>
          <w:color w:val="000000"/>
          <w:sz w:val="24"/>
          <w:szCs w:val="24"/>
        </w:rPr>
        <w:t>（</w:t>
      </w:r>
      <w:r>
        <w:rPr>
          <w:rFonts w:eastAsia="方正小标宋简体" w:cs="华文中宋" w:ascii="方正小标宋简体" w:hAnsi="方正小标宋简体"/>
          <w:b w:val="false"/>
          <w:bCs w:val="false"/>
          <w:color w:val="000000"/>
          <w:sz w:val="24"/>
          <w:szCs w:val="24"/>
          <w:lang w:val="en-US" w:eastAsia="zh-CN"/>
        </w:rPr>
        <w:t>2023.11.29</w:t>
      </w:r>
      <w:r>
        <w:rPr>
          <w:rFonts w:ascii="方正小标宋简体" w:hAnsi="方正小标宋简体" w:cs="华文中宋" w:eastAsia="方正小标宋简体"/>
          <w:b w:val="false"/>
          <w:bCs w:val="false"/>
          <w:color w:val="000000"/>
          <w:sz w:val="24"/>
          <w:szCs w:val="24"/>
        </w:rPr>
        <w:t>）</w:t>
      </w:r>
    </w:p>
    <w:p>
      <w:pPr>
        <w:pStyle w:val="Normal"/>
        <w:snapToGrid w:val="false"/>
        <w:jc w:val="left"/>
        <w:rPr>
          <w:rFonts w:ascii="方正小标宋简体" w:hAnsi="方正小标宋简体" w:eastAsia="方正小标宋简体" w:cs="华文中宋"/>
          <w:sz w:val="22"/>
          <w:szCs w:val="22"/>
        </w:rPr>
      </w:pPr>
      <w:r>
        <w:rPr>
          <w:rFonts w:ascii="方正小标宋简体" w:hAnsi="方正小标宋简体" w:cs="华文中宋" w:eastAsia="方正小标宋简体"/>
          <w:sz w:val="22"/>
          <w:szCs w:val="22"/>
        </w:rPr>
        <w:t>姓名（签名）：</w:t>
      </w:r>
      <w:r>
        <w:rPr>
          <w:rFonts w:eastAsia="方正小标宋简体" w:cs="华文中宋" w:ascii="方正小标宋简体" w:hAnsi="方正小标宋简体"/>
          <w:sz w:val="22"/>
          <w:szCs w:val="22"/>
        </w:rPr>
        <w:tab/>
      </w:r>
      <w:r>
        <w:rPr>
          <w:rFonts w:eastAsia="方正小标宋简体" w:cs="华文中宋" w:ascii="方正小标宋简体" w:hAnsi="方正小标宋简体"/>
          <w:sz w:val="22"/>
          <w:szCs w:val="22"/>
          <w:lang w:val="en-US" w:eastAsia="zh-CN"/>
        </w:rPr>
        <w:t xml:space="preserve"> </w:t>
      </w:r>
      <w:r>
        <w:rPr>
          <w:rFonts w:eastAsia="方正小标宋简体" w:cs="华文中宋" w:ascii="方正小标宋简体" w:hAnsi="方正小标宋简体"/>
          <w:sz w:val="22"/>
          <w:szCs w:val="22"/>
        </w:rPr>
        <w:tab/>
      </w:r>
      <w:r>
        <w:rPr>
          <w:rFonts w:eastAsia="方正小标宋简体" w:cs="华文中宋" w:ascii="方正小标宋简体" w:hAnsi="方正小标宋简体"/>
          <w:sz w:val="22"/>
          <w:szCs w:val="22"/>
          <w:lang w:val="en-US" w:eastAsia="zh-CN"/>
        </w:rPr>
        <w:t xml:space="preserve"> </w:t>
      </w:r>
      <w:r>
        <w:rPr>
          <w:rFonts w:eastAsia="方正小标宋简体" w:cs="华文中宋" w:ascii="方正小标宋简体" w:hAnsi="方正小标宋简体"/>
          <w:sz w:val="22"/>
          <w:szCs w:val="22"/>
        </w:rPr>
        <w:tab/>
      </w:r>
      <w:r>
        <w:rPr>
          <w:rFonts w:eastAsia="方正小标宋简体" w:cs="华文中宋" w:ascii="方正小标宋简体" w:hAnsi="方正小标宋简体"/>
          <w:sz w:val="22"/>
          <w:szCs w:val="22"/>
          <w:lang w:val="en-US" w:eastAsia="zh-CN"/>
        </w:rPr>
        <w:t xml:space="preserve">      </w:t>
      </w:r>
      <w:r>
        <w:rPr>
          <w:rFonts w:ascii="方正小标宋简体" w:hAnsi="方正小标宋简体" w:cs="华文中宋" w:eastAsia="方正小标宋简体"/>
          <w:sz w:val="22"/>
          <w:szCs w:val="22"/>
        </w:rPr>
        <w:t>导师（签名）：                   提交日期：</w:t>
      </w:r>
    </w:p>
    <w:p>
      <w:pPr>
        <w:pStyle w:val="Normal"/>
        <w:snapToGrid w:val="false"/>
        <w:ind w:firstLine="440"/>
        <w:jc w:val="left"/>
        <w:rPr>
          <w:rFonts w:ascii="方正小标宋简体" w:hAnsi="方正小标宋简体" w:eastAsia="方正小标宋简体" w:cs="华文中宋"/>
          <w:color w:val="000000"/>
          <w:sz w:val="22"/>
          <w:szCs w:val="22"/>
        </w:rPr>
      </w:pPr>
      <w:r>
        <w:rPr>
          <w:rFonts w:eastAsia="方正小标宋简体" w:cs="华文中宋" w:ascii="方正小标宋简体" w:hAnsi="方正小标宋简体"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ind w:firstLine="210"/>
        <w:textAlignment w:val="auto"/>
        <w:rPr>
          <w:rFonts w:ascii="黑体" w:hAnsi="黑体" w:eastAsia="黑体" w:cs="宋体"/>
          <w:color w:val="FF0000"/>
          <w:szCs w:val="21"/>
        </w:rPr>
      </w:pPr>
      <w:r>
        <w:rPr>
          <w:rFonts w:ascii="黑体" w:hAnsi="黑体" w:cs="宋体" w:eastAsia="黑体"/>
          <w:color w:val="FF0000"/>
          <w:szCs w:val="21"/>
        </w:rPr>
        <w:t>逐项认真对照检查，并在对应项打√（符合）或</w:t>
      </w:r>
      <w:r>
        <w:rPr>
          <w:rFonts w:eastAsia="黑体" w:cs="宋体" w:ascii="黑体" w:hAnsi="黑体"/>
          <w:color w:val="FF0000"/>
          <w:szCs w:val="21"/>
        </w:rPr>
        <w:t>×</w:t>
      </w:r>
      <w:r>
        <w:rPr>
          <w:rFonts w:ascii="黑体" w:hAnsi="黑体" w:cs="宋体" w:eastAsia="黑体"/>
          <w:color w:val="FF0000"/>
          <w:szCs w:val="21"/>
        </w:rPr>
        <w:t>（不符合）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28"/>
        <w:gridCol w:w="8095"/>
        <w:gridCol w:w="622"/>
      </w:tblGrid>
      <w:tr>
        <w:trPr>
          <w:trHeight w:val="3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规范要求与自查内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</w:rPr>
              <w:t>符合</w:t>
            </w:r>
            <w:r>
              <w:rPr>
                <w:rFonts w:eastAsia="宋体" w:cs="Times New Roman"/>
                <w:b/>
                <w:bCs/>
                <w:color w:val="00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-17"/>
                <w:kern w:val="0"/>
                <w:sz w:val="16"/>
                <w:szCs w:val="16"/>
              </w:rPr>
              <w:t>不符合</w:t>
            </w:r>
          </w:p>
        </w:tc>
      </w:tr>
      <w:tr>
        <w:trPr>
          <w:trHeight w:val="63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纸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采用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A4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纸（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21cm×29.7cm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。封面纸质为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180-200g/m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，博士学位论文封面为浅粉色，学术硕士学位论文封面为米黄色，专业学位硕士学位论文封面为浅绿色，其他部分用普通白色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A4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纸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页面设置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边距：上、下边距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2.5cm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，左、右边距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2.7cm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，页眉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1.5cm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，页脚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1.75cm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行间距：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1.5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倍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页码：页码居中。前置部分从中文摘要到目录的页码用大写罗马数字，主体部分用阿拉伯数字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封面及书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封面内容包括学校代码、分类号、密级、论文题目、学号、作者姓名、指导教师、学院、专业（领域）等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封面中论文题目为二号黑体、居中；作者姓名为三号黑体、居中；指导教师、学院、专业（领域）等为四号宋体、居中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分类号：注明《中国图书资料分类法》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第五版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的类号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必须填写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根据学科和内容准确选择分类号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，可咨询图书馆</w:t>
            </w:r>
            <w:r>
              <w:rPr>
                <w:rFonts w:cs="Times New Roman"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5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密级：必须按国家规定的保密条例注明密级，如为非保密论文则留空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题目：学位论文题目要精炼，起画龙点睛的效果，字数一般不得超过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26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个字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6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作者姓名：填写研究生姓名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指导教师：所列出的指导教师必须是已在研究生院备案的指导教师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填姓名和职称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专业博（硕）士封面必须列出第一指导教师和第二指导教师，若无第二指导教师，则冒号后空着；学术博（硕）士封面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如有第二指导老师的，则应参考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专业博（硕）士封面列出第一指导教师和第二指导教师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学院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名称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：填申请学位所在学院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  <w:t>植物保护学院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专业（领域）名称：按国家颁布的学科、专业目录中的名称填写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如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  <w:t>微生物学、植物病理学、农药学、农业昆虫与害虫防治、资源利用与植物保护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专业学位类别：限专硕学生填，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  <w:t>农业硕士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答辩委员会主席：填姓名和职称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封面下方年月指学位授予年月，上半年为</w:t>
            </w: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月，下半年为</w:t>
            </w: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月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书脊内容包括学位论文题目、作者姓名、学校名称和年份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声明、授权与提交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zh-CN"/>
              </w:rPr>
              <w:t>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《华南农业大学研究生学位论文写作指南》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（</w:t>
            </w: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示例模板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原创性声明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版权使用授权书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学位论文提交同意书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要由学生、导师、学科带头人签名，签名日期应保证年月日完整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中文摘要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>及关键词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硕士论文摘要字数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字左右，博士论文摘要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15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字左右。中文摘要页不必写出论文题目、单位、研究生姓名等内容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摘要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标题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两字居中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无缩进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，两字之间空两个汉字空格或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个半角空格，四号黑体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中文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摘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内容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小四号宋体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关键词采用能覆盖论文主要内容的通用技术词条作为关键词，一般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至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个，按涉及内容、领域从大到小排在摘要下方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7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关键词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三个字与摘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靠左对齐，后加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小四号黑体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关键词之间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全角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分号隔开，最后一个关键词后不打标点符号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小四号宋体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3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标题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摘要内容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关键词之间不空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摘要中应该有主要结果的相关数据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中英摘要及结论部分一般不能有参考文献和图（重要新化合物结构图除外）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摘要最后应有简短总结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英文摘要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>及关键词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英文摘要内容与中文摘要基本一致，写作符合科技英语文法要求，避免出现标点符号等低级错误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英文摘要由论文题目、作者、作者单位、正文、关键词组成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英文题目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中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每一个实词的第一个字母大写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小三号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Times New Roman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字体、加粗、居中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无缩进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作者和作者单位居中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作者单位前后用括号，小四号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Times New Roman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字体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作者单位写法为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(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0"/>
                <w:szCs w:val="20"/>
              </w:rPr>
              <w:t>College of Plant Protection, South China Agricultural University, Guangzhou 510642, China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Abstract: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Key words: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靠左对齐，四号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Times New Roman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字体、加粗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英文摘要正文和英文关键词为小四号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Times New Roman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字体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关键词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中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每一个实词的第一个字母大写，关键词之间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半角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分号隔开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，最后一个关键词后不打标点符号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小四号</w:t>
            </w: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Times New Roman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字体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标题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摘要内容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关键词之间不空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规范书写物种学名，如种属名、命名人、亚种、变种等的缩写、正体或斜体等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规范书写药物、化合物、农药的名称，需使用通用名，除特别的专有名词和用于句首时，首字母小写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英文缩略词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  <w:lang w:val="en-US" w:eastAsia="zh-CN"/>
              </w:rPr>
              <w:t>或符号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英文缩略词或符号表：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如有英文缩略词或符号表，应放在英文摘要之后，目录之前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标题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英文缩略词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符号表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用小三号黑体，居中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zh-CN"/>
              </w:rPr>
              <w:t>无缩进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缩略词或符号表中的中文用宋体，英文用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Times New Roman”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字体，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zh-CN"/>
              </w:rPr>
              <w:t>小四号，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左对齐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zh-CN"/>
              </w:rPr>
              <w:t>表格必须使用三线表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4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目录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  <w:t>目录置于摘要之后。目录正文需列出论文各章节标题及页码。原创性声明、版权使用授权书、学位论文提交同意书、中文摘要、英文摘要不编入目录中。致谢、参考文献、附录一律不编序号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标题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目录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两字之间空两个汉字空格或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个半角空格，小三号黑体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居中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zh-CN"/>
              </w:rPr>
              <w:t>无缩进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目录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正文中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文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字体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用宋体，西文字体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用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Times New Roman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小四号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层次标题序号一律左对齐，页码右对齐，中间用小黑点连接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目录中各层次标题与正文层次标题一致，一律用阿拉伯数字排序，不同层次的数字之间用圆点相隔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目录中呈现到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级标题，第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级以上标题不在目录呈现，如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2.1.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，不能呈现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2.1.1.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  <w:t>目录标题及目录正文均前后不空行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  <w:t>目录中的附录不加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附录标题名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  <w:t>目录中的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  <w:t>致谢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  <w:t>二字中间不加空格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58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各级标题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正文层次标题应简短明确，以不超过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字为宜，题末不加标点符号。各层次一律用阿拉伯数字连续编号，如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1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2.1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3.1.2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，一律左对齐，后空一个字符写标题。各级标题与段落之间不留空行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级标题小三号黑体、二级标题四号黑体、三级标题小四号黑体，正文除标题外的其他部分小四号宋体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0"/>
                <w:szCs w:val="20"/>
                <w:lang w:val="en-US" w:eastAsia="zh-CN"/>
              </w:rPr>
              <w:t>博士学位论文可分章撰写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0"/>
                <w:szCs w:val="20"/>
              </w:rPr>
              <w:t>硕士学位论文原则上不分章撰写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1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0"/>
                <w:szCs w:val="20"/>
              </w:rPr>
              <w:t>学位论文正文部分一般分三级标题（一般情况下，不建议使用四级及以上标题）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3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数据分析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论文中试验数据的统计分析，如果是应用计算机软件的，尽可能采用公开发行的程序；如果是自编的，应在附录中列出程序。在数据分析中各试验数据的平均数之后应列出平均数的标准误（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S.E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。如列出标准误（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S.D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的要注明样本数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n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值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6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注释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注释是论文中的解释性说明词句，采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脚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方式，以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右上标的形式在注释处标注序号（圆括号加数字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，并在当前页下按序号顺序列出注释的内容。注释的序号每页单独排序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正文中的注释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脚注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用五号楷体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量和单位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应严格执行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GB3100~310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：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9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有关量和单位的规定（参阅《常用量和单位》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计量出版社，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1996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。单位名称的书写，可采用国际通用符号，也可用中文名称，但全文应统一，不要两种混用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文中所用的量度单位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中国高等学校自然科学学报编排规范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北京工业大学出版社，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199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中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附录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量和单位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的规定，如公斤用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kg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。但在正文叙述时，应用中文表述，如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每克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，而不要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每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g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文中采用英文字母缩写的，第一次出现时应把英文的全称写出，如：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Gross National Product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GNP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、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Diamond Back Moth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DBM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时间统一规范表示。单一使用</w:t>
            </w:r>
            <w:r>
              <w:rPr>
                <w:rFonts w:ascii="Times New Roman" w:hAnsi="Times New Roman" w:cs="Times New Roman" w:eastAsia="Times New Roman"/>
                <w:bCs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时</w:t>
            </w:r>
            <w:r>
              <w:rPr>
                <w:rFonts w:ascii="Times New Roman" w:hAnsi="Times New Roman" w:cs="Times New Roman" w:eastAsia="Times New Roman"/>
                <w:bCs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或者</w:t>
            </w:r>
            <w:r>
              <w:rPr>
                <w:rFonts w:ascii="Times New Roman" w:hAnsi="Times New Roman" w:cs="Times New Roman" w:eastAsia="Times New Roman"/>
                <w:bCs/>
                <w:sz w:val="20"/>
                <w:szCs w:val="20"/>
              </w:rPr>
              <w:t>“</w:t>
            </w:r>
            <w:r>
              <w:rPr>
                <w:rFonts w:eastAsia="宋体" w:cs="Times New Roman"/>
                <w:bCs/>
                <w:sz w:val="20"/>
                <w:szCs w:val="20"/>
              </w:rPr>
              <w:t>h”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 w:eastAsia="Times New Roman"/>
                <w:bCs/>
                <w:sz w:val="20"/>
                <w:szCs w:val="20"/>
              </w:rPr>
              <w:t>“</w:t>
            </w:r>
            <w:r>
              <w:rPr>
                <w:rFonts w:eastAsia="宋体" w:cs="Times New Roman"/>
                <w:bCs/>
                <w:sz w:val="20"/>
                <w:szCs w:val="20"/>
              </w:rPr>
              <w:t>d”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和</w:t>
            </w:r>
            <w:r>
              <w:rPr>
                <w:rFonts w:ascii="Times New Roman" w:hAnsi="Times New Roman" w:cs="Times New Roman" w:eastAsia="Times New Roman"/>
                <w:bCs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天</w:t>
            </w:r>
            <w:r>
              <w:rPr>
                <w:rFonts w:ascii="Times New Roman" w:hAnsi="Times New Roman" w:cs="Times New Roman" w:eastAsia="Times New Roman"/>
                <w:bCs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统一用</w:t>
            </w:r>
            <w:r>
              <w:rPr>
                <w:rFonts w:ascii="Times New Roman" w:hAnsi="Times New Roman" w:cs="Times New Roman" w:eastAsia="Times New Roman"/>
                <w:bCs/>
                <w:sz w:val="20"/>
                <w:szCs w:val="20"/>
              </w:rPr>
              <w:t>“</w:t>
            </w:r>
            <w:r>
              <w:rPr>
                <w:rFonts w:eastAsia="宋体" w:cs="Times New Roman"/>
                <w:bCs/>
                <w:sz w:val="20"/>
                <w:szCs w:val="20"/>
              </w:rPr>
              <w:t>d”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表示浓度不要用</w:t>
            </w:r>
            <w:r>
              <w:rPr>
                <w:rFonts w:eastAsia="宋体" w:cs="Times New Roman"/>
                <w:bCs/>
                <w:sz w:val="20"/>
                <w:szCs w:val="20"/>
              </w:rPr>
              <w:t>pp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要用</w:t>
            </w:r>
            <w:r>
              <w:rPr>
                <w:rFonts w:eastAsia="宋体" w:cs="Times New Roman"/>
                <w:bCs/>
                <w:sz w:val="20"/>
                <w:szCs w:val="20"/>
              </w:rPr>
              <w:t>μg/mL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</w:t>
            </w:r>
            <w:r>
              <w:rPr>
                <w:rFonts w:eastAsia="宋体" w:cs="Times New Roman"/>
                <w:bCs/>
                <w:sz w:val="20"/>
                <w:szCs w:val="20"/>
              </w:rPr>
              <w:t>mg/mL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溶液浓度不要用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mM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、或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μM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，要用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mol/L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mmol/L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、或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μmol/L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；离心力或旋转速度不要用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rpm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或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g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，要用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r/min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；各种限制性内切酶等前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个字符要用斜体、后面字符要用正体表示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数据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±”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前后最好要空一格；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μ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不需要倾斜；注意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pH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 xml:space="preserve">pKa log Ko/w 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，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logP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等写法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图、表、公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图、表力求简明，自明性强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硕士学位论文图、表只用中文，博士学位论文中的图、表应采用中、英文两种文字，中文居上。（博士论文图题、表题、注释均需中英文）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表应该采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三线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。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zh-CN"/>
              </w:rPr>
              <w:t>三线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表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zh-CN"/>
              </w:rPr>
              <w:t>的顶线、底线各为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1.5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磅，中间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zh-CN"/>
              </w:rPr>
              <w:t>栏目线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为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0.75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磅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表尽量不要跨页，实在需要跨页则应该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续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表示。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续表</w:t>
            </w: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 xml:space="preserve">1.1”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，且重复表题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图一般不得跨页，实在需要跨页则应该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续图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表示。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续图</w:t>
            </w: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 xml:space="preserve">1.1”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，且重复图题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有分图时，分图用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、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、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表示。分图名直接列在各自分图的正下方，主图名列在所有分图的下方正中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图、表与正文之间上下各空一行，图题、表题与图、表之间不留空行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图题放图下方，表题放表上方，用阿拉伯数字编号，如：图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或图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1.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表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或表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1.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，图号后空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个字符写图题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表注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图注或图片来源说明：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在图表下方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中文字体为宋体，西文字体为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Times New Roman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，五号，两端对齐，首行缩进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字符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图注表注与图表之间不空行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图表中统计检验结果的字母或符号标记等应该在图（表）注中说明含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当要在表格下方标注的时候，要在表头加注对应的符号，可以是字母、数字或者是杂志要求的符号，然后再下表加注，而不是不做任何交代，就在下方加注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论文若有多个公式，按章节采用（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1.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、（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1.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等编号方式，公式编号写在右边行末，其间不加虚线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5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参考文献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参考文献格式基本遵守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GB/T 7714-2005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《文后参考文献著录规则》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正文中引文样式为（作者，出版年）。根据上下文，也可以采用作者（出版年）或（作者，出版年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……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；作者，出版年），并按出版年份先后排序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示例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 xml:space="preserve">Tsien </w:t>
            </w:r>
            <w:r>
              <w:rPr>
                <w:rFonts w:eastAsia="宋体" w:cs="Times New Roman"/>
                <w:bCs/>
                <w:i/>
                <w:iCs/>
                <w:color w:val="000000"/>
                <w:sz w:val="20"/>
                <w:szCs w:val="20"/>
              </w:rPr>
              <w:t>et al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., (1998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年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)”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(Tsien et al.,1998)”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。</w:t>
            </w:r>
            <w:r>
              <w:rPr>
                <w:rFonts w:eastAsia="宋体" w:cs="Times New Roman"/>
                <w:bCs/>
                <w:i/>
                <w:iCs/>
                <w:color w:val="000000"/>
                <w:sz w:val="20"/>
                <w:szCs w:val="20"/>
              </w:rPr>
              <w:t>et al.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必须斜体。中文文献用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正文中，文献为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个作者时，中文文献需列出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个作者姓名，中间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和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连接，如（张三和李四，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外文文献列出作者姓氏，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and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连接，如（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Sun and Johnson, 202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正文中，文献为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个或以上作者时，中文文献列出第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位作者姓名，后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表示，中间不空格，如（李四等，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；英文文献引用三个及以上作者时，列出第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位作者的姓氏，后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i/>
                <w:color w:val="000000"/>
                <w:sz w:val="20"/>
                <w:szCs w:val="20"/>
              </w:rPr>
              <w:t>et al.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斜体表示，如（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 xml:space="preserve">Chen </w:t>
            </w:r>
            <w:r>
              <w:rPr>
                <w:rFonts w:eastAsia="宋体" w:cs="Times New Roman"/>
                <w:i/>
                <w:color w:val="000000"/>
                <w:sz w:val="20"/>
                <w:szCs w:val="20"/>
              </w:rPr>
              <w:t>et al.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, 202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引文不设序号，文后参考文献按作者排序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文中引用参考文献及文后参考文献列表采用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NoteExpress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软件进行处理。必要时，适当手动修改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正文中的引文标注，默认形式是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作者，出版年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。当文中已提到作者时，只需在括号中注明出版年，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作者（出版年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。若在同一处引用多篇参考文献，则改为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作者，出版年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……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；作者，出版年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并按出版年份先后排序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文后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参考文献列表，按作者姓名排序，中文文献在前，外文文献在后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参考文献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四字居中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无缩进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，小三号黑体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英文字体用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Times New Roman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参考文献的正文，中文用五号宋体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英文及阿拉伯数字用五号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Times New Roman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字体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5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参考文献列表中，可以将作者全部列出，也可以只列出前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位，后面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”“</w:t>
            </w:r>
            <w:r>
              <w:rPr>
                <w:rFonts w:eastAsia="宋体" w:cs="Times New Roman"/>
                <w:i/>
                <w:color w:val="000000"/>
                <w:sz w:val="20"/>
                <w:szCs w:val="20"/>
              </w:rPr>
              <w:t>et al.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表示，但全文要统一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参考文献信息要完整，卷、期、页码（或论文编号）信息不缺失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参考文献列表中学位论文要明确是硕士还是博士学位论文，要写明单位所在城市。如：广州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  <w:lang w:val="en-US" w:eastAsia="zh-CN"/>
              </w:rPr>
              <w:t xml:space="preserve">: 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华南农业大学博士学位论文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  <w:lang w:val="en-US" w:eastAsia="zh-CN"/>
              </w:rPr>
              <w:t xml:space="preserve">, 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2021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  <w:lang w:val="en-US" w:eastAsia="zh-CN"/>
              </w:rPr>
              <w:t>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参考文献列表中的专著文献，要写明出版社所在城市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如：北京：中国农业出版社，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2021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中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英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文文献按第一作者姓的拼音排序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7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英文文献作者的名字缩写后不加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color w:val="000000"/>
                <w:sz w:val="20"/>
                <w:szCs w:val="20"/>
              </w:rPr>
              <w:t>.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，多名之间空一格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7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引用文献核对，和正文对应。用软件插入之后，最好去格式化之后，人工再核对一次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外国作者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姓和名要分清楚（在发表的文章中通常是名前姓后），姓不缩写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名缩写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格式要统一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7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正确引用网络资料、新闻报道等，需提供具体网址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引用文献、技术手册中的插图，要明确标注文献或说明出处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杂志名称写法要统一，可以均为全称或缩写。标准化杂志缩写用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 xml:space="preserve">NCBI PubMed 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里的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 xml:space="preserve">NLM catalog 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进行核对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叙述文献时按照年份或基因的编号或它们的内在功能关系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有一定的逻辑顺序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9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表述内容必须有相关文献支持，参考文献要么选择经典的要么选择最新的，建议近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年的中外文献不少于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1/3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，没有卷的中文期刊尽量不要引用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>附录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附录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及相应标题内容用小三号黑体，正文用小四号宋体，英文用相应字号的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Times New Roman”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字体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若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zh-CN"/>
              </w:rPr>
              <w:t>有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多个附录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zh-CN"/>
              </w:rPr>
              <w:t>时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zh-CN"/>
              </w:rPr>
              <w:t>采用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附录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A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、附录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B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zh-CN"/>
              </w:rPr>
              <w:t>附录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  <w:lang w:val="en-US" w:eastAsia="zh-CN"/>
              </w:rPr>
              <w:t>C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zh-CN"/>
              </w:rPr>
              <w:t>等编号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（后加附录标题名，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附录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A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基因序列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），目录中分别为附录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A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、附录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B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、附录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C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（后不加附录标题名）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>致谢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致谢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两字居中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zh-CN"/>
              </w:rPr>
              <w:t>无缩进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，两字之间空两个汉字空格或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个半角空格，小三号黑体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致谢的正文小四号宋体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全文中阿拉伯数字和英文均使用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>“</w:t>
            </w:r>
            <w:r>
              <w:rPr>
                <w:rFonts w:eastAsia="宋体" w:cs="Times New Roman"/>
                <w:bCs/>
                <w:color w:val="000000"/>
                <w:sz w:val="20"/>
                <w:szCs w:val="20"/>
              </w:rPr>
              <w:t>Times New Roman”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字体，字号与相应部分内容的汉字一致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英文括号用半角，用空格隔开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中文括号用全角。数字和单位之间要有空格，注意标点符号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拉丁学名采用右斜体字母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学位论文要求用中文写作。外国留学生或与国际研究课题合作完成的论文可用英文撰写，但必须用中文撰写较详细的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摘要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本学科学位论文，一般都要有生物统计分析，要明确说明差异显著性的统计方法、差异水平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讨论是要针对自己的结果展开分析探讨，要有文章结论性的内容，不能只是个概括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试验方法应当详细说明试验处理、供试昆虫（植物）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zh-CN"/>
              </w:rPr>
              <w:t>等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的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zh-CN"/>
              </w:rPr>
              <w:t>处理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数量以及重复等基本信息应该清楚体现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结果与分析部分仅描述结果，一般不展开讨论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  <w:t>10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不要把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结论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写成论文的摘要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  <w:t>11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论文题目不能过于宽泛，也不必过细，要与论文的主题、主要内容一致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9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  <w:t>111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文字表述要规范、精准，不要写错字；书写尽量要避免口语化，精炼语句，缩短部分过长句子，避免啰嗦。不要使用带有感情色彩的词语和符号</w:t>
            </w: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4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bottom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  <w:t>11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20"/>
                <w:szCs w:val="20"/>
              </w:rPr>
              <w:t>全文顺序注意严格按照：正文、参考文献、附录、致谢（目录顺序一致）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40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szCs w:val="21"/>
          <w:lang w:val="en-US" w:eastAsia="zh-CN"/>
        </w:rPr>
        <w:t>学位论文封面模式及其他格式参考《华南农业大学研究生学位论文写作指南》（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2019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年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12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月）</w:t>
      </w:r>
    </w:p>
    <w:p>
      <w:pPr>
        <w:pStyle w:val="Heading3"/>
        <w:spacing w:lineRule="auto" w:line="240" w:before="260" w:after="260"/>
        <w:rPr>
          <w:rFonts w:ascii="黑体" w:hAnsi="黑体" w:eastAsia="黑体" w:cs="黑体"/>
          <w:color w:val="0000FF"/>
          <w:sz w:val="22"/>
          <w:szCs w:val="16"/>
          <w:lang w:val="en-US" w:eastAsia="zh-CN"/>
        </w:rPr>
      </w:pPr>
      <w:r>
        <w:rPr>
          <w:rFonts w:eastAsia="黑体" w:cs="黑体" w:ascii="黑体" w:hAnsi="黑体"/>
          <w:color w:val="0000FF"/>
          <w:sz w:val="22"/>
          <w:szCs w:val="16"/>
          <w:lang w:val="en-US" w:eastAsia="zh-CN"/>
        </w:rPr>
        <w:t xml:space="preserve">* </w:t>
      </w:r>
      <w:r>
        <w:rPr>
          <w:rFonts w:ascii="黑体" w:hAnsi="黑体" w:cs="黑体" w:eastAsia="黑体"/>
          <w:color w:val="0000FF"/>
          <w:sz w:val="22"/>
          <w:szCs w:val="16"/>
          <w:lang w:val="en-US" w:eastAsia="zh-CN"/>
        </w:rPr>
        <w:t>学生、导师对照要求检查论文并签名；双面打印，一式一份；形式检查时与论文一起提交。</w:t>
      </w:r>
    </w:p>
    <w:sectPr>
      <w:footerReference w:type="default" r:id="rId2"/>
      <w:type w:val="nextPage"/>
      <w:pgSz w:w="11906" w:h="16838"/>
      <w:pgMar w:left="1304" w:right="1304" w:gutter="0" w:header="0" w:top="737" w:footer="709" w:bottom="76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4345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11pt;mso-wrap-distance-left:9.05pt;mso-wrap-distance-right:9.05pt;mso-wrap-distance-top:0pt;mso-wrap-distance-bottom:0pt;margin-top:0pt;mso-position-vertical-relative:text;margin-left:21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16"/>
                        <w:szCs w:val="16"/>
                      </w:rPr>
                      <w:t>第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4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共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4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副标题 Char"/>
    <w:qFormat/>
    <w:rPr>
      <w:rFonts w:ascii="Times New Roman" w:hAnsi="Times New Roman" w:eastAsia="黑体" w:cs="Times New Roman"/>
      <w:b/>
      <w:bCs/>
      <w:kern w:val="2"/>
      <w:sz w:val="24"/>
      <w:szCs w:val="32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21"/>
      <w:szCs w:val="20"/>
      <w:lang w:val="en-US" w:eastAsia="zh-CN" w:bidi="ar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60" w:before="120" w:after="60"/>
      <w:ind w:firstLine="200"/>
      <w:jc w:val="left"/>
      <w:outlineLvl w:val="1"/>
    </w:pPr>
    <w:rPr>
      <w:rFonts w:eastAsia="黑体"/>
      <w:b/>
      <w:bCs/>
      <w:kern w:val="2"/>
      <w:sz w:val="24"/>
      <w:szCs w:val="32"/>
    </w:rPr>
  </w:style>
  <w:style w:type="paragraph" w:styleId="Style21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6:40:00Z</dcterms:created>
  <dc:creator>全锋</dc:creator>
  <dc:description/>
  <dc:language>en-US</dc:language>
  <cp:lastModifiedBy>邱月明</cp:lastModifiedBy>
  <cp:lastPrinted>2023-11-02T17:30:00Z</cp:lastPrinted>
  <dcterms:modified xsi:type="dcterms:W3CDTF">2024-04-24T01:44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D905EF60D54B12BF2E2F14AFB7FB15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