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32"/>
          <w:szCs w:val="40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40"/>
          <w:lang w:val="en-US" w:eastAsia="zh-CN"/>
        </w:rPr>
        <w:t>植物保护学院研究生学位申请相关表格及适用范围</w:t>
      </w:r>
    </w:p>
    <w:tbl>
      <w:tblPr>
        <w:tblW w:w="14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535"/>
        <w:gridCol w:w="5345"/>
        <w:gridCol w:w="4682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表格代码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表格名称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适用范围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研究生学位论文修改情况说明表（送审前）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本学期之前送审不通过、答辩不通过、毕业论文答辩通过再次申请学位论文评审的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究生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sz w:val="21"/>
                <w:szCs w:val="21"/>
                <w:lang w:val="en-US" w:eastAsia="zh-CN"/>
              </w:rPr>
              <w:t>提交时间：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相似性检测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前。</w:t>
            </w:r>
          </w:p>
        </w:tc>
      </w:tr>
      <w:tr>
        <w:trPr>
          <w:trHeight w:val="160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植保学院研究生学位论文修改情况说明表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全部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究生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sz w:val="21"/>
                <w:szCs w:val="21"/>
                <w:lang w:val="en-US" w:eastAsia="zh-CN"/>
              </w:rPr>
              <w:t>提交时间：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院专家预审时、提交学院上会时、提交存档论文时。（夹放论文里，每次提交保证表格内容为最新）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要求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对评审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</w:rPr>
              <w:t>意见、答辩委员意见、分委会预审意见逐条进行修改情况说明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究生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学位论文分委会预审意见书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植保学院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全部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究生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该表格由学院提供给专家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生根据预审意见修改论文后，夹放到论文里一并提交学院。</w:t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植物保护学院研究生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位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论文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照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自查表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全部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究生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sz w:val="21"/>
                <w:szCs w:val="21"/>
                <w:lang w:val="en-US" w:eastAsia="zh-CN"/>
              </w:rPr>
              <w:t>提交时间：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位论文形式检查时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要求逐条对照检查，学生、导师签名。</w:t>
            </w:r>
          </w:p>
        </w:tc>
      </w:tr>
      <w:tr>
        <w:trPr>
          <w:trHeight w:val="93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研究生学位论文分委会预审修改情况说明表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评审成绩中有</w:t>
            </w:r>
            <w:r>
              <w:rPr>
                <w:rFonts w:eastAsia="宋体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C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或</w:t>
            </w:r>
            <w:r>
              <w:rPr>
                <w:rFonts w:eastAsia="宋体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D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的、分委会重审通过的、评审补送通过的、答辩不是全票通过的、答辩成绩为合格的和分委会重新讨论的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究生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sz w:val="21"/>
                <w:szCs w:val="21"/>
                <w:lang w:val="en-US" w:eastAsia="zh-CN"/>
              </w:rPr>
              <w:t>提交时间：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委会通过后，学校上会前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要求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对评审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</w:rPr>
              <w:t>意见、答辩委员意见、分委会预审意见逐条进行修改情况说明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519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HDC</dc:creator>
  <dc:description/>
  <dc:language>en-US</dc:language>
  <cp:lastModifiedBy>邱月明</cp:lastModifiedBy>
  <dcterms:modified xsi:type="dcterms:W3CDTF">2024-05-30T13:5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35595173864C57A71F38F47D734C3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